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2093685945"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564955540"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254824673"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1274182653"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2075118219"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860060240"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496604922"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198541859"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2007072335"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1669160881"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419155876"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999894842"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254132712"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